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stablishing Positive Attitudes and Perception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bout Learnin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bout Classroom Climate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y to establish a relationship with each student in the clas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nitor your own attitude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gage in equal and positive classroom behavior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spond positively to students’ incorrect responses or lack of respons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vide students with opportunities for cooperative learning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ve students create strategies for gaining acceptance from peers.</w:t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requently and systematically use activities that involve physical movement.</w:t>
      </w:r>
    </w:p>
    <w:p>
      <w:pPr>
        <w:pStyle w:val="Normal"/>
        <w:numPr>
          <w:ilvl w:val="0"/>
          <w:numId w:val="2"/>
        </w:numPr>
        <w:ind w:left="720" w:right="-1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ve students identify their own standards for comfort and order.</w:t>
      </w:r>
    </w:p>
    <w:p>
      <w:pPr>
        <w:pStyle w:val="Normal"/>
        <w:numPr>
          <w:ilvl w:val="0"/>
          <w:numId w:val="2"/>
        </w:numPr>
        <w:ind w:left="720" w:right="-1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roduce the concept of “bracketing.”</w:t>
      </w:r>
    </w:p>
    <w:p>
      <w:pPr>
        <w:pStyle w:val="Normal"/>
        <w:numPr>
          <w:ilvl w:val="0"/>
          <w:numId w:val="2"/>
        </w:numPr>
        <w:ind w:left="576" w:right="-18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stablish and communicate classroom rules and procedures.</w:t>
      </w:r>
    </w:p>
    <w:p>
      <w:pPr>
        <w:pStyle w:val="Normal"/>
        <w:numPr>
          <w:ilvl w:val="0"/>
          <w:numId w:val="2"/>
        </w:numPr>
        <w:ind w:left="576" w:right="-1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stablish clear policies about the physical safety of students.</w:t>
      </w:r>
    </w:p>
    <w:p>
      <w:pPr>
        <w:pStyle w:val="Normal"/>
        <w:numPr>
          <w:ilvl w:val="0"/>
          <w:numId w:val="2"/>
        </w:numPr>
        <w:ind w:left="576" w:right="-18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e aware of malicious teasing or threats in or outside the classroom and take    </w:t>
      </w:r>
    </w:p>
    <w:p>
      <w:pPr>
        <w:pStyle w:val="Normal"/>
        <w:ind w:left="216" w:right="-180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teps to stop such harassment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About Classroom Tasks:</w:t>
      </w:r>
    </w:p>
    <w:p>
      <w:pPr>
        <w:pStyle w:val="Normal"/>
        <w:numPr>
          <w:ilvl w:val="0"/>
          <w:numId w:val="1"/>
        </w:numPr>
        <w:ind w:left="720" w:right="-1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velop a sense of academic trust.</w:t>
      </w:r>
    </w:p>
    <w:p>
      <w:pPr>
        <w:pStyle w:val="Normal"/>
        <w:numPr>
          <w:ilvl w:val="0"/>
          <w:numId w:val="1"/>
        </w:numPr>
        <w:ind w:left="720" w:right="-1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nk classroom tasks to students’ interests and goals.</w:t>
      </w:r>
    </w:p>
    <w:p>
      <w:pPr>
        <w:pStyle w:val="Normal"/>
        <w:numPr>
          <w:ilvl w:val="0"/>
          <w:numId w:val="1"/>
        </w:numPr>
        <w:ind w:left="720" w:right="-1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sk students to generate tasks that apply to their interests and goals.</w:t>
      </w:r>
    </w:p>
    <w:p>
      <w:pPr>
        <w:pStyle w:val="Normal"/>
        <w:numPr>
          <w:ilvl w:val="0"/>
          <w:numId w:val="1"/>
        </w:numPr>
        <w:ind w:left="720" w:right="-1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vide positive feedback.</w:t>
      </w:r>
    </w:p>
    <w:p>
      <w:pPr>
        <w:pStyle w:val="Normal"/>
        <w:numPr>
          <w:ilvl w:val="0"/>
          <w:numId w:val="1"/>
        </w:numPr>
        <w:ind w:left="720" w:right="-1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ach students to use positive self talk.</w:t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dentify and articulate the specific behaviors you expect during and after  </w:t>
      </w:r>
    </w:p>
    <w:p>
      <w:pPr>
        <w:pStyle w:val="Normal"/>
        <w:ind w:left="360" w:right="-1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ompletion of tasks.</w:t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reak complex tasks into small steps or parts.    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45415</wp:posOffset>
            </wp:positionV>
            <wp:extent cx="1966595" cy="1510030"/>
            <wp:effectExtent l="0" t="0" r="0" b="0"/>
            <wp:wrapTight wrapText="bothSides">
              <wp:wrapPolygon edited="0">
                <wp:start x="12997" y="537"/>
                <wp:lineTo x="6916" y="946"/>
                <wp:lineTo x="4192" y="1627"/>
                <wp:lineTo x="4192" y="2712"/>
                <wp:lineTo x="1361" y="4888"/>
                <wp:lineTo x="729" y="7058"/>
                <wp:lineTo x="729" y="7877"/>
                <wp:lineTo x="1988" y="9234"/>
                <wp:lineTo x="2723" y="9234"/>
                <wp:lineTo x="5555" y="11405"/>
                <wp:lineTo x="6499" y="13581"/>
                <wp:lineTo x="1778" y="14123"/>
                <wp:lineTo x="415" y="14533"/>
                <wp:lineTo x="-2" y="20374"/>
                <wp:lineTo x="940" y="21055"/>
                <wp:lineTo x="1253" y="21055"/>
                <wp:lineTo x="4713" y="21055"/>
                <wp:lineTo x="10272" y="21055"/>
                <wp:lineTo x="20129" y="20507"/>
                <wp:lineTo x="21178" y="20102"/>
                <wp:lineTo x="21492" y="19560"/>
                <wp:lineTo x="21492" y="15618"/>
                <wp:lineTo x="21071" y="14395"/>
                <wp:lineTo x="20864" y="13581"/>
                <wp:lineTo x="14363" y="11405"/>
                <wp:lineTo x="15725" y="9234"/>
                <wp:lineTo x="18136" y="7330"/>
                <wp:lineTo x="18767" y="7058"/>
                <wp:lineTo x="19812" y="5702"/>
                <wp:lineTo x="19708" y="4888"/>
                <wp:lineTo x="18870" y="2712"/>
                <wp:lineTo x="13942" y="537"/>
                <wp:lineTo x="12997" y="537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41:00Z</dcterms:created>
  <dc:creator>mpettinato</dc:creator>
  <dc:description/>
  <cp:keywords/>
  <dc:language>en-US</dc:language>
  <cp:lastModifiedBy>tester</cp:lastModifiedBy>
  <cp:lastPrinted>2009-06-16T12:25:00Z</cp:lastPrinted>
  <dcterms:modified xsi:type="dcterms:W3CDTF">2009-06-16T17:30:00Z</dcterms:modified>
  <cp:revision>6</cp:revision>
  <dc:subject/>
  <dc:title>Strategies for Developing </dc:title>
</cp:coreProperties>
</file>